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3"/>
        <w:gridCol w:w="2929"/>
        <w:gridCol w:w="2917"/>
      </w:tblGrid>
      <w:tr>
        <w:trPr>
          <w:trHeight w:val="274" w:hRule="atLeast"/>
        </w:trPr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Sinespaciado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ASO 1: Diseño De una propuesta formativa virtual.</w:t>
            </w:r>
          </w:p>
          <w:p>
            <w:pPr>
              <w:pStyle w:val="Sinespaciado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/>
                <w:b/>
                <w:bCs/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El arte del proceso: La evolución de un curso en línea.</w:t>
            </w:r>
          </w:p>
          <w:p>
            <w:pPr>
              <w:pStyle w:val="Sinespaciado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</w:tr>
      <w:tr>
        <w:trPr>
          <w:trHeight w:val="484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Puntos fuertes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Puntos débiles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</w:t>
            </w:r>
            <w:r>
              <w:rPr>
                <w:color w:val="000000"/>
              </w:rPr>
              <w:t>Propuestas de mejora.</w:t>
            </w:r>
          </w:p>
        </w:tc>
      </w:tr>
      <w:tr>
        <w:trPr>
          <w:trHeight w:val="1003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.Sencillez.</w:t>
            </w:r>
          </w:p>
          <w:p>
            <w:pPr>
              <w:pStyle w:val="Normal"/>
              <w:rPr/>
            </w:pPr>
            <w:r>
              <w:rPr/>
              <w:t>.Planificación.</w:t>
            </w:r>
          </w:p>
          <w:p>
            <w:pPr>
              <w:pStyle w:val="Normal"/>
              <w:jc w:val="both"/>
              <w:rPr/>
            </w:pPr>
            <w:r>
              <w:rPr/>
              <w:t>.Valor de las actividades con respecto al Objeto  Aprendizaje</w:t>
            </w:r>
          </w:p>
          <w:p>
            <w:pPr>
              <w:pStyle w:val="Sinespaciado"/>
              <w:rPr/>
            </w:pPr>
            <w:r>
              <w:rPr/>
              <w:t>.Interfaz con el usuario, predecible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Formato didáctico atractivo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Accesibilidad de recursos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Adaptación del material , (menos ancho de banda requerido)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Atención a las necesidades y características personales de los estudiantes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Feed back proporcionado por el punto de vista de una estudiante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Unidades especializadas hechas por colegas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Congruencia entre actividades de aprendizaje y estrategias de evaluación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Cuestionarios de evaluación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Foro de sugerencias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.Actitud cercana del docente.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.Escasez de tiempo.</w:t>
            </w:r>
          </w:p>
          <w:p>
            <w:pPr>
              <w:pStyle w:val="Normal"/>
              <w:rPr/>
            </w:pPr>
            <w:r>
              <w:rPr/>
              <w:t>.Elevado volumen de trabaj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  <w:t>.Algunos de los materiales podrían ser diseñados y construidos por los alumnos.</w:t>
            </w:r>
          </w:p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  <w:t>Justificación: Los alumnos podrían participar más activamente del diseño de la actividad, se reduciría la carga de trabajo y se sentirían más participes. Ejemplo: suscitar el tema y que sean los alumnos los que investiguen y expongan resultados a través de la wiki.</w:t>
            </w:r>
          </w:p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  <w:t>.Establecer un grupo de trabajo formado por diferentes profesionales que colaboren en el diseño e implementación.</w:t>
            </w:r>
          </w:p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  <w:t>Justificación: se solucionarían problemas de exceso de trabajo y de tiempo.</w:t>
            </w:r>
          </w:p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  <w:t>.Mejor y mayor planificación de tareas, tiempos y material.</w:t>
            </w:r>
          </w:p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  <w:t>Justificación: sería mejor para el docente y para la percepción de los alumnos que ya sabrían de antemano la estructura y proceso del material.</w:t>
            </w:r>
          </w:p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inespaciad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basedOn w:val="Fuentedeprrafopredeter"/>
    <w:qFormat/>
    <w:rPr>
      <w:rFonts w:ascii="Calibri" w:hAnsi="Calibri" w:eastAsia="Calibri" w:cs="Arial"/>
      <w:sz w:val="22"/>
      <w:szCs w:val="22"/>
      <w:lang w:val="es-E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s-E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32:00Z</dcterms:created>
  <dc:creator>Windows User</dc:creator>
  <dc:description/>
  <dc:language>en-US</dc:language>
  <cp:lastModifiedBy>Windows User</cp:lastModifiedBy>
  <dcterms:modified xsi:type="dcterms:W3CDTF">2010-11-08T12:32:00Z</dcterms:modified>
  <cp:revision>2</cp:revision>
  <dc:subject/>
  <dc:title/>
</cp:coreProperties>
</file>